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66</w:t>
        <w:tab/>
        <w:t>a.</w:t>
        <w:tab/>
        <w:t>Form: Exercise of Power of Appointment</w:t>
      </w:r>
    </w:p>
    <w:p>
      <w:pPr>
        <w:pStyle w:val="ZzSansSerif"/>
        <w:rPr>
          <w:vanish/>
        </w:rPr>
      </w:pPr>
      <w:r>
        <w:rPr>
          <w:vanish/>
        </w:rPr>
      </w:r>
    </w:p>
    <w:p>
      <w:pPr>
        <w:pStyle w:val="Clausehead"/>
        <w:rPr/>
      </w:pPr>
      <w:r>
        <w:rPr>
          <w:rFonts w:cs="Dutch 801 SWA"/>
          <w:vanish/>
        </w:rPr>
        <w:t>23.66-1</w:t>
      </w:r>
      <w:r>
        <w:rPr>
          <w:vanish/>
        </w:rPr>
        <w:tab/>
        <w:t>Exercise of power of appointment</w:t>
      </w:r>
    </w:p>
    <w:p>
      <w:pPr>
        <w:pStyle w:val="ZzSansSerif"/>
        <w:rPr>
          <w:vanish/>
        </w:rPr>
      </w:pPr>
      <w:r>
        <w:rPr>
          <w:vanish/>
        </w:rPr>
      </w:r>
    </w:p>
    <w:p>
      <w:pPr>
        <w:pStyle w:val="Form"/>
        <w:rPr/>
      </w:pPr>
      <w:r>
        <w:rPr>
          <w:iCs/>
        </w:rPr>
        <w:t>Exercise of Power of Appointment</w:t>
      </w:r>
      <w:r>
        <w:rPr/>
        <w:t>. The power of appointment granted in this instrument must be exercised by a will or any codicil to it (1) that is executed according to the formalities required at the time of the donee’s death by the laws of the state of his or her domicile and (2) that specifically refers to this power. The property subject to this power may be appointed outright or in trust. If a trust is created, the donee may designate any person or persons, otherwise qualified to act, as trustee, and the trust property shall be transferred to the designated trustee, regardless of the place of his or her domicile. Subject to the limitations contained in this instrument, the donee may confer further powers of appointment. The donee may disclaim, limit, or release this power in whole or in part by written instrument delivered to the trustee.</w:t>
      </w:r>
    </w:p>
    <w:p>
      <w:pPr>
        <w:pStyle w:val="Form"/>
        <w:rPr/>
      </w:pPr>
      <w:r>
        <w:rPr/>
      </w:r>
    </w:p>
    <w:p>
      <w:pPr>
        <w:pStyle w:val="Form"/>
        <w:rPr/>
      </w:pPr>
      <w:r>
        <w:rPr/>
        <w:t>No attempted exercise of this power shall be void if it can be construed or reformed to be limited as follows: If the donee attempts through the exercise of the power to create a trust that would continue for a period beyond 21 years after the death of the last survivor of the settlor’s descendants and their spouses who were living when this trust was created, that trust shall terminate on the 21st anniversary of the last survivor’s death and the entire principal of the trust shall be distributed to the person or persons then entitled to receive the income of that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